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869199089"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219275976"/>
      <w:bookmarkStart w:id="111" w:name="__Fieldmark__0_219275976"/>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219275976"/>
      <w:bookmarkStart w:id="113" w:name="__Fieldmark__1_219275976"/>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